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bookmarkStart w:id="0" w:name="_Hlk203579381"/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 Варениковское сельское поселение, станица Варениковская, улица Железнодорожная, дом 30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августа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156780232"/>
      <w:bookmarkStart w:id="2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Магазины» [4.4] на земельный участок с кадастровым номером </w:t>
      </w:r>
      <w:bookmarkEnd w:id="1"/>
      <w:r>
        <w:rPr>
          <w:rFonts w:eastAsia="Calibri" w:cs="TimesNewRomanPSMT;Times New Roman" w:ascii="TimesNewRomanPSMT;Times New Roman" w:hAnsi="TimesNewRomanPSMT;Times New Roman"/>
          <w:color w:val="000000"/>
          <w:sz w:val="28"/>
          <w:szCs w:val="28"/>
          <w:lang w:eastAsia="en-US"/>
        </w:rPr>
        <w:t>23:15:0102246:41, расположенный по адресу: Краснодарский край, Крымский район, Варениковское сельское поселение, станица Варениковская, улица Железнодорожная, дом 30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8-04T14:33:00Z</dcterms:modified>
  <cp:revision>253</cp:revision>
  <dc:subject/>
  <dc:title/>
</cp:coreProperties>
</file>